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62890</wp:posOffset>
            </wp:positionV>
            <wp:extent cx="1962150" cy="2152650"/>
            <wp:effectExtent l="0" t="0" r="0" b="0"/>
            <wp:wrapSquare wrapText="right"/>
            <wp:docPr id="1" name="sm84_0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84_05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ЛЮДМИЛА ЖУКОВА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FF9900"/>
          <w:sz w:val="48"/>
          <w:szCs w:val="22"/>
        </w:rPr>
      </w:pPr>
      <w:r>
        <w:rPr>
          <w:b/>
          <w:color w:val="FF9900"/>
          <w:sz w:val="48"/>
          <w:szCs w:val="22"/>
        </w:rPr>
        <w:t>КРЫЛЬЯ ДЕДАЛА</w:t>
      </w:r>
    </w:p>
    <w:p>
      <w:pPr>
        <w:pStyle w:val="Normal"/>
        <w:spacing w:lineRule="auto" w:line="360"/>
        <w:ind w:firstLine="720"/>
        <w:jc w:val="center"/>
        <w:rPr>
          <w:sz w:val="20"/>
        </w:rPr>
      </w:pPr>
      <w:r>
        <w:rPr>
          <w:bCs/>
          <w:sz w:val="20"/>
          <w:szCs w:val="16"/>
        </w:rPr>
        <w:t>Фантастический рассказ</w:t>
      </w:r>
    </w:p>
    <w:p>
      <w:pPr>
        <w:pStyle w:val="Normal"/>
        <w:spacing w:lineRule="auto" w:line="360"/>
        <w:ind w:firstLine="720"/>
        <w:jc w:val="both"/>
        <w:rPr>
          <w:bCs/>
          <w:sz w:val="20"/>
          <w:szCs w:val="18"/>
        </w:rPr>
      </w:pPr>
      <w:r>
        <w:rPr>
          <w:bCs/>
          <w:sz w:val="20"/>
          <w:szCs w:val="18"/>
        </w:rPr>
      </w:r>
    </w:p>
    <w:p>
      <w:pPr>
        <w:pStyle w:val="Normal"/>
        <w:spacing w:lineRule="auto" w:line="360"/>
        <w:ind w:firstLine="72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spacing w:lineRule="auto" w:line="360"/>
        <w:ind w:firstLine="720"/>
        <w:jc w:val="both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jc w:val="both"/>
        <w:rPr/>
      </w:pPr>
      <w:r>
        <w:rPr/>
        <w:t>Почему мне припомнились сейчас эти стихи?</w:t>
      </w:r>
    </w:p>
    <w:p>
      <w:pPr>
        <w:pStyle w:val="Normal"/>
        <w:ind w:firstLine="570"/>
        <w:jc w:val="both"/>
        <w:rPr/>
      </w:pPr>
      <w:r>
        <w:rPr/>
        <w:t>Жизнь медленная шла, как старая гадалка,</w:t>
      </w:r>
    </w:p>
    <w:p>
      <w:pPr>
        <w:pStyle w:val="Normal"/>
        <w:ind w:firstLine="570"/>
        <w:jc w:val="both"/>
        <w:rPr/>
      </w:pPr>
      <w:r>
        <w:rPr/>
        <w:t>Таинственно шепча забытые слова...</w:t>
      </w:r>
    </w:p>
    <w:p>
      <w:pPr>
        <w:pStyle w:val="Normal"/>
        <w:ind w:firstLine="570"/>
        <w:jc w:val="both"/>
        <w:rPr/>
      </w:pPr>
      <w:r>
        <w:rPr/>
        <w:t>Может, потому, что непривычно тихо, неспешно плывет над морем Сережин цикложир «Лодыгин-2»? После стремительных водородолетов скорость у него черепашья — сто пятьдесят километров в час. Да еще встречный поток воздуха с юга... Если смотреть на морские волны, кажется: вовсе висим на месте.</w:t>
      </w:r>
    </w:p>
    <w:p>
      <w:pPr>
        <w:pStyle w:val="Normal"/>
        <w:ind w:firstLine="570"/>
        <w:jc w:val="both"/>
        <w:rPr/>
      </w:pPr>
      <w:r>
        <w:rPr/>
        <w:t>Но что поделаешь с моим Сережей! Заладил: «Надо так жить, чтоб чувствовать: позади — вечность, впереди — вечность. А в спешке прошлого века человечество утратило это чувство».</w:t>
      </w:r>
    </w:p>
    <w:p>
      <w:pPr>
        <w:pStyle w:val="Normal"/>
        <w:ind w:firstLine="570"/>
        <w:jc w:val="both"/>
        <w:rPr/>
      </w:pPr>
      <w:r>
        <w:rPr/>
        <w:t>Мы, земляне XXI века, восстанавливаем его в себе неспешным ритмом жизни, народными спокойными песнями, тихоходным транспортом...</w:t>
      </w:r>
    </w:p>
    <w:p>
      <w:pPr>
        <w:pStyle w:val="Normal"/>
        <w:ind w:firstLine="570"/>
        <w:jc w:val="both"/>
        <w:rPr/>
      </w:pPr>
      <w:r>
        <w:rPr/>
        <w:t>«Жизнь медленная шла...» — в неторопливом полете вспоминаются эти строки. «Вздыхал о чем-то я. Чего-то было жалко. Какою-то мечтой пылала голова...»</w:t>
      </w:r>
    </w:p>
    <w:p>
      <w:pPr>
        <w:pStyle w:val="Normal"/>
        <w:ind w:firstLine="570"/>
        <w:jc w:val="both"/>
        <w:rPr/>
      </w:pPr>
      <w:r>
        <w:rPr/>
        <w:t>Как дальше? Забыла. Всегда брала с собой на «Икарии» томик Блока, а тут, узнав, что по решению Сергея впервые буду участвовать в них не как дельтапланерист, а в качестве переводчицы, пришла в такое смятение, что забыла любимую книгу.</w:t>
      </w:r>
    </w:p>
    <w:p>
      <w:pPr>
        <w:pStyle w:val="Normal"/>
        <w:ind w:firstLine="570"/>
        <w:jc w:val="both"/>
        <w:rPr/>
      </w:pPr>
      <w:r>
        <w:rPr/>
        <w:t>«О чем-то...» «Чего-то...» «Какой-то...» Все так неопределенно и так ясно! Жаль, что нельзя поговорить об этом с капитаном корабля: Сережа настоял на том, чтобы в полете я не отвлекала его. Искоса поглядываю на его профиль: губы, обрамленные русой бородкой, сжаты, светлая прядка прилипла ко лбу. Поправить бы, так ведь рассердится. Вздыхаю, и снова взгляд ползет вниз, к ярко-зеленому, как изумруд, морю.</w:t>
      </w:r>
    </w:p>
    <w:p>
      <w:pPr>
        <w:pStyle w:val="Normal"/>
        <w:ind w:firstLine="570"/>
        <w:jc w:val="both"/>
        <w:rPr/>
      </w:pPr>
      <w:r>
        <w:rPr/>
        <w:t>Почему он не хочет, чтобы я летела на дельтаплане в этот раз? Потому что не летит рядом, как раньше? Включен в состав жюри «Икарии-2050». Боится за меня? Ну что со мной случится? Дельтапланы надежны, воздушная струя веками, нет, тысячелетиями несется весной с юга на север, через Крит к Малой Азии, и полет в ней — одна радость. Да и морские суда страхуют на всем пути.</w:t>
      </w:r>
    </w:p>
    <w:p>
      <w:pPr>
        <w:pStyle w:val="Normal"/>
        <w:ind w:firstLine="570"/>
        <w:jc w:val="both"/>
        <w:rPr/>
      </w:pPr>
      <w:r>
        <w:rPr/>
        <w:t>«Просто он боится соскучиться без меня», — решаю я и снова взглядываю на этого деспот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онечно, заскучаю, — ворчит он. — А волосы со лба убери, разрешаю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ты невозможный человек! — кричу я. — Ты читаешь мои мысли. Это нескромн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лупая! — терпеливо разъясняет он. — Я не читаю твои мысли, а просто угадываю, предполагаю, о чем ты можешь думать. А теперь молчок. Впереди Икари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я хочу облететь весь остров по кругу, — продолжаю я разговор мысленно, исподтишка поглядывая на Сережу: угадал ли мое желание?</w:t>
      </w:r>
    </w:p>
    <w:p>
      <w:pPr>
        <w:pStyle w:val="Normal"/>
        <w:ind w:firstLine="570"/>
        <w:jc w:val="both"/>
        <w:rPr/>
      </w:pPr>
      <w:r>
        <w:rPr/>
        <w:t>Цикложир действительно делает разворот и плывет по кругу. Готовый к встрече икаров, остров так украшен транспарантами, реющими флагами, мигающими рекламами, что с высоты нашего полета кажется пветомузыкальным фонтаном. И музыка есть — рокот моря.</w:t>
      </w:r>
    </w:p>
    <w:p>
      <w:pPr>
        <w:pStyle w:val="Normal"/>
        <w:ind w:firstLine="570"/>
        <w:jc w:val="both"/>
        <w:rPr/>
      </w:pPr>
      <w:r>
        <w:rPr/>
        <w:t>А где же памятник Икару? Сергей снижает машину, и я вижу... На поломанных мраморных крыльях безжизненное тело мальчика, и только голова силится приподняться. Взгляд — удивленный, растерянный — устремлен ввысь, к солнцу.</w:t>
      </w:r>
    </w:p>
    <w:p>
      <w:pPr>
        <w:pStyle w:val="Normal"/>
        <w:ind w:firstLine="570"/>
        <w:jc w:val="both"/>
        <w:rPr/>
      </w:pPr>
      <w:r>
        <w:rPr/>
        <w:t>На Крите Икар не такой. Сережа угадывает мое желание поскорее попасть на Крит и разворачивает машину навстречу могучему воздушному потоку.</w:t>
      </w:r>
    </w:p>
    <w:p>
      <w:pPr>
        <w:pStyle w:val="Normal"/>
        <w:ind w:firstLine="570"/>
        <w:jc w:val="both"/>
        <w:rPr/>
      </w:pPr>
      <w:r>
        <w:rPr/>
        <w:t>С незапамятных времен этим потоком пользовались перелетные птицы, возвращаясь домой, на Север. Потом о потоке догадался Икар. Вернее, его отец, изобретатель. Этот воздушный поток помог им бежать из неволи. И только через четыре тысячи лет догадались использовать его могучие силы мы, дельтапланеристы.</w:t>
      </w:r>
    </w:p>
    <w:p>
      <w:pPr>
        <w:pStyle w:val="Normal"/>
        <w:ind w:firstLine="570"/>
        <w:jc w:val="both"/>
        <w:rPr/>
      </w:pPr>
      <w:r>
        <w:rPr/>
        <w:t>Зная историю, согласишься с Сергеем: позади у нас — вечность, впереди — вечность. И надо жить так, чтобы никогда не забывать об этом.</w:t>
      </w:r>
    </w:p>
    <w:p>
      <w:pPr>
        <w:pStyle w:val="Normal"/>
        <w:ind w:firstLine="570"/>
        <w:jc w:val="both"/>
        <w:rPr/>
      </w:pPr>
      <w:r>
        <w:rPr/>
        <w:t>Ловлю благодарный взгляд Сергея. Опять прочел мысли? С деланным вниманием оглядываю знакомую кабину: экран, показывающий положение машины в воздухе, несколько приборов. Наверное, не таким представлял свое «воздушное судно вертикального взлета» его творец — Александр Лодыгин, создатель электролампочки. Должно оно было работать на электродвигателях. А Сергей придумал оригинальные экономичные аккумуляторы. И цикложиры «Лодыгин-1», а потом и «Лодыгин-2» поднялись в воздух — бесшумные и величественные.</w:t>
      </w:r>
    </w:p>
    <w:p>
      <w:pPr>
        <w:pStyle w:val="Normal"/>
        <w:ind w:firstLine="570"/>
        <w:jc w:val="both"/>
        <w:rPr/>
      </w:pPr>
      <w:r>
        <w:rPr/>
        <w:t>Над смотровым окном висит мое фото. Глаза вытаращены — удивляюсь чему-то. Веснушки на вздернутом носу. Такой я была в день знакомства с Сергеем, после первого полета с Ай-Петри. А удивилась тому, что встретил меня внизу, в Мисхоре... только что проводивший в полет инструктор! Оказалось, он обогнал меня на какой-то странной машине — цикложире. С тех пор мы вместе.</w:t>
      </w:r>
    </w:p>
    <w:p>
      <w:pPr>
        <w:pStyle w:val="Normal"/>
        <w:ind w:firstLine="570"/>
        <w:jc w:val="both"/>
        <w:rPr/>
      </w:pPr>
      <w:r>
        <w:rPr/>
        <w:t>Вот и Крит — гряда синих гор среди голубого моря. Первое, что видишь, — памятник на скале. Статный юноша с крыльями за спиной занес ногу над бездной. Еще шаг — и поплывет по воздуху человек-птица.</w:t>
      </w:r>
    </w:p>
    <w:p>
      <w:pPr>
        <w:pStyle w:val="Normal"/>
        <w:ind w:firstLine="570"/>
        <w:jc w:val="both"/>
        <w:rPr/>
      </w:pPr>
      <w:r>
        <w:rPr/>
        <w:t>До сих пор спорят, на каком острове памятник Икару лучше. А я часто думаю о другом: почему памятники ставят только Икару, а не творцу крыльев Дедалу, изобретателю и парусов, и многих инструментов, и клея? Почему такой неблагодарностью платит человечество истинному творцу? Я часто пересказываю мифы о Дедале Сереже. «Мечтательница! — смеется он. — Тебя слушаешь, и кажется, что ты сама жила в XV веке до нашей эры, когда и легендарный Дедал». «Не я, а наши предки, — парирую я. — Пеласги, по-древнегречески «пеласгои», в разные времена живали и на Днепре, и в Малой Азии, и в Греции, и в Италии... То менялся климат — в середине 2-го тысячелетия до нашей эры на Днепре был долгий период страшных засух; то приходили другие племена. В Причерноморье, где жили племена трипольской культуры, во 2-м тысячелетии до нашей эры вторглись с юга носители ямной, а потом и срубной культур. Многие трипольцы гибли в схватках или уходили в другие края, а оставшиеся ассимилировались. Мешались языки, боги, менялись названия народов... Оттого так много синонимов в нашем языке. Страшно интересна древняя история, потому я и пошла на отделение древних языков филологического факультета».</w:t>
      </w:r>
    </w:p>
    <w:p>
      <w:pPr>
        <w:pStyle w:val="Normal"/>
        <w:ind w:firstLine="570"/>
        <w:jc w:val="both"/>
        <w:rPr/>
      </w:pPr>
      <w:r>
        <w:rPr/>
        <w:t>... Знакомый пятачок посадочной площадки запружен аппаратами вертикального взлета, в основном геликоптерами, но есть и орнитоптеры. Какой-то махолетчик парит в воздухе и кричит с выси:</w:t>
      </w:r>
    </w:p>
    <w:p>
      <w:pPr>
        <w:pStyle w:val="Normal"/>
        <w:ind w:firstLine="570"/>
        <w:jc w:val="both"/>
        <w:rPr/>
      </w:pPr>
      <w:r>
        <w:rPr/>
        <w:t>«Сергей! Ольга! Чао!» Ну, ясно — Марсель. Отчаянный парень с усами мушкетера. Первым перелетел Атлантику на орнитоптере собственной конструкции.</w:t>
      </w:r>
    </w:p>
    <w:p>
      <w:pPr>
        <w:pStyle w:val="Normal"/>
        <w:ind w:firstLine="570"/>
        <w:jc w:val="both"/>
        <w:rPr/>
      </w:pPr>
      <w:r>
        <w:rPr/>
        <w:t>Мы ждем, пока приземлится Марсель и, отстегнув крылья, подойдет к нам. Обнявшись, идем втроем к столу жюри — беломраморному, треугольному, как крыло дельтапла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конец-то, — ворчливо встречает нас Ричард, председатель жюри, экс-чемпион Европы. — Мы с Куртом уже заждались.</w:t>
      </w:r>
    </w:p>
    <w:p>
      <w:pPr>
        <w:pStyle w:val="Normal"/>
        <w:ind w:firstLine="570"/>
        <w:jc w:val="both"/>
        <w:rPr/>
      </w:pPr>
      <w:r>
        <w:rPr/>
        <w:t>Он еще больше поседел, Ричард, за два года, что мы не виделись, а Курт все такой же рыжий и конопатый мальчишка, хотя ему, должно быть, под сорок.</w:t>
      </w:r>
    </w:p>
    <w:p>
      <w:pPr>
        <w:pStyle w:val="Normal"/>
        <w:ind w:firstLine="570"/>
        <w:jc w:val="both"/>
        <w:rPr/>
      </w:pPr>
      <w:r>
        <w:rPr/>
        <w:t>Марсель шутливо кланяется им в пояс, прося сменить гнев на милость, и вместе с ним кланяется какой-то старичок с кифарой на груди, но кланяется истово, всерьез, что-то невнятно и взволнованно бормоча и указывая на фигуру шагающего в бездну Икар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 кто? — вопрошает Ричард. — Да перестаньте кланяться, черт подери!</w:t>
      </w:r>
    </w:p>
    <w:p>
      <w:pPr>
        <w:pStyle w:val="Normal"/>
        <w:ind w:firstLine="570"/>
        <w:jc w:val="both"/>
        <w:rPr/>
      </w:pPr>
      <w:r>
        <w:rPr/>
        <w:t>Марсель открывает рот от удивления, замечая рядом странного старичка, и, как девушка, всплескивает руками: «О ла-ла! Откуда это чучело? Оно тоже хочет лететь?»</w:t>
      </w:r>
    </w:p>
    <w:p>
      <w:pPr>
        <w:pStyle w:val="Normal"/>
        <w:ind w:firstLine="570"/>
        <w:jc w:val="both"/>
        <w:rPr/>
      </w:pPr>
      <w:r>
        <w:rPr/>
        <w:t>Старик махонький, как подросток, ветхий хитон пузырится на ветру, кажется, легонькое, слабое тело вот-вот унесет в воздух.</w:t>
      </w:r>
    </w:p>
    <w:p>
      <w:pPr>
        <w:pStyle w:val="Normal"/>
        <w:ind w:firstLine="570"/>
        <w:jc w:val="both"/>
        <w:rPr/>
      </w:pPr>
      <w:r>
        <w:rPr/>
        <w:t>Старик продолжает что-то бормотать, умоляюще глядя на Ричард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 на каком языке он говорит? — раздражается тот. — Сергей, включи свою «Дружбу».</w:t>
      </w:r>
    </w:p>
    <w:p>
      <w:pPr>
        <w:pStyle w:val="Normal"/>
        <w:ind w:firstLine="570"/>
        <w:jc w:val="both"/>
        <w:rPr/>
      </w:pPr>
      <w:r>
        <w:rPr/>
        <w:t>Сергей идет к аппаратуре, нажимает клавишу, а мы надеваем обручи с наушниками: «Дружба» синхронно переводит с современного греческого на большинство языков мира, а изобрел ее, между прочим, мой Сергей!</w:t>
      </w:r>
    </w:p>
    <w:p>
      <w:pPr>
        <w:pStyle w:val="Normal"/>
        <w:ind w:firstLine="570"/>
        <w:jc w:val="both"/>
        <w:rPr/>
      </w:pPr>
      <w:r>
        <w:rPr/>
        <w:t>Но и в наушниках непонятный для всех говор. Я одна, наверное, понимаю, что говорит старик, и это просто невероятн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ля, на каком языке он говорит? — тихо спрашивает Серге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 древнегреческом, эолийском, догомеровском. Он рассказывает о Дедале и Икаре, о строительстве нового дворца в Кноссе, а это XV — XIV века до нашей эры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остроумно! — хохочет Марсель, принимая слова старца за шутку. — А нет ли за спиной старикашки прекрасной эллинки Елены или хотя бы ее служанки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екрасная Елена и Троянская война были позже лет на двести, — уточняю я. — Но, Сережа, кроме меня, рассказа старика никто не понимает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ппаратуру можно настроить на древнегреческий, — решает Серге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йн момент, гроссфатер! — пытается объясниться с гостем из прошлого Курт, помогая себе жестами и мимикой.</w:t>
      </w:r>
    </w:p>
    <w:p>
      <w:pPr>
        <w:pStyle w:val="Normal"/>
        <w:ind w:firstLine="570"/>
        <w:jc w:val="both"/>
        <w:rPr/>
      </w:pPr>
      <w:r>
        <w:rPr/>
        <w:t>Тот кивает и с любопытством озирается. Долго смотрит на памятник Икару, сокрушенно и жалостливо качая головой, потом обводит глазами членов жюри за столом, Сережу и Курта, колдующих над «Дружбой», и оборачивается ко мне. Ясный, проницательный взгляд изучает мое лицо, светлеет, будто старик припоминает что-т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Заряна? — спрашивает он, шагнув ко мне. — Ты Заряна! — утвердительно повторяет он звонким голосо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я Ольга! — пугаюсь я и отступаю к Сереж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Заряна! У тебя глаза, как тронутые осенью листья — зеленые, с карей крапинкой в левом. Ты Заряна! Мне рассказывал о тебе Дед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не знаю никакого Дедала! И вот мой муж! — кричу я и бросаюсь к Сергею, хватаю его за руку.</w:t>
      </w:r>
    </w:p>
    <w:p>
      <w:pPr>
        <w:pStyle w:val="Normal"/>
        <w:ind w:firstLine="570"/>
        <w:jc w:val="both"/>
        <w:rPr/>
      </w:pPr>
      <w:r>
        <w:rPr/>
        <w:t>Тот, обняв меня, объявляет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отово! Попроси старика говори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дал летел к тебе. Он искал тебя, а ты искала его, — звенит старик, и эти слова уже понимают все. — Я спою тебе о Дедале, пусть слышат все! Я расскажу все, как было.</w:t>
      </w:r>
    </w:p>
    <w:p>
      <w:pPr>
        <w:pStyle w:val="Normal"/>
        <w:ind w:firstLine="570"/>
        <w:jc w:val="both"/>
        <w:rPr/>
      </w:pPr>
      <w:r>
        <w:rPr/>
        <w:t>Сережа удивленно взглядывает на меня, а я... я опускаюсь на траву у стола жюри. Мое тело стало непомерно тяжелым, я вслушиваюсь в слова старика, силясь вспомнить далекое, полететь туда... Как сквозь туман, вижу убегающих жужелиц, сухую былинку, на которой качается кузнечик...</w:t>
      </w:r>
    </w:p>
    <w:p>
      <w:pPr>
        <w:pStyle w:val="Normal"/>
        <w:ind w:firstLine="570"/>
        <w:jc w:val="both"/>
        <w:rPr/>
      </w:pPr>
      <w:r>
        <w:rPr/>
        <w:t>Тихий дребезжащий звук кифары раздается в тишине, перерастает в рокочущий и величавы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расскажу вам, дети, правду о том, кто построил первые крылья. Это было так давно, еще до осады Трои, и потому, видно, люди забыли того, кто так много славного сделал для них, и несправедливо поют славу другому.</w:t>
      </w:r>
    </w:p>
    <w:p>
      <w:pPr>
        <w:pStyle w:val="Normal"/>
        <w:ind w:firstLine="570"/>
        <w:jc w:val="both"/>
        <w:rPr/>
      </w:pPr>
      <w:r>
        <w:rPr/>
        <w:t>Сережа опускается на траву рядом, берет меня за руку. Зачем? Меня уже нет здесь! Отпрянула. Отняла руку. Я словно падаю в пропасть — в вечность, что позад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Дедала разбудили звуки кифары во дворе: то юный аэд пробовал струны. Полусонный взор скользнул по бревенчатым стенам и замер на падавшем в отверстие крыши снопе света, в котором хороводились танцовщицы-пылинки. Их пляска заставила вспомнить сон — он опять летал! Над морем. И опять, как и в прошлые ночи, его догоняла черная хищная птица, больно клевала обнаженное тело, а он не мог не то что ударить — отогнать, потому что должен был махать крыльями, чтобы не упасть в море.</w:t>
      </w:r>
    </w:p>
    <w:p>
      <w:pPr>
        <w:pStyle w:val="Normal"/>
        <w:ind w:firstLine="570"/>
        <w:jc w:val="both"/>
        <w:rPr/>
      </w:pPr>
      <w:r>
        <w:rPr/>
        <w:t>От птицы несло едким мышиным запахом, и это больше всего досаждало Дедалу. Знакомый запах... Запах спальни Пасифаи под утро, ее огненно-красного ночного хитона, ее смуглого ненасытного к ласкам тела.</w:t>
      </w:r>
    </w:p>
    <w:p>
      <w:pPr>
        <w:pStyle w:val="Normal"/>
        <w:ind w:firstLine="570"/>
        <w:jc w:val="both"/>
        <w:rPr/>
      </w:pPr>
      <w:r>
        <w:rPr/>
        <w:t>...Вставать не хотелось. Он то зажмуривал глаза, решая снова пуститься в путь — за другим, хорошим сном, то сквозь ресницы наблюдал пляску пылинок в световом колодце.</w:t>
      </w:r>
    </w:p>
    <w:p>
      <w:pPr>
        <w:pStyle w:val="Normal"/>
        <w:ind w:firstLine="570"/>
        <w:jc w:val="both"/>
        <w:rPr/>
      </w:pPr>
      <w:r>
        <w:rPr/>
        <w:t>Аэд, словно почувствовав, что Мастер проснулся, запе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 не знает великого Дедала из Афин?!</w:t>
      </w:r>
    </w:p>
    <w:p>
      <w:pPr>
        <w:pStyle w:val="Normal"/>
        <w:ind w:firstLine="570"/>
        <w:jc w:val="both"/>
        <w:rPr/>
      </w:pPr>
      <w:r>
        <w:rPr/>
        <w:t>Дедала знают басилеи и фараоны, свободные граждане и рабы, потому что кто, как не он, построил великолепные дворцы в Греции, Египте и теперь здесь, на Крите! Кто, как не он, смастерил волшебные самодвижущиеся автоматы в египетских храмах? Кто, как не он, изваял замечательные скульптуры!</w:t>
      </w:r>
    </w:p>
    <w:p>
      <w:pPr>
        <w:pStyle w:val="Normal"/>
        <w:ind w:firstLine="570"/>
        <w:jc w:val="both"/>
        <w:rPr/>
      </w:pPr>
      <w:r>
        <w:rPr/>
        <w:t>Дедала знают мореходы и купцы, потому что кто, как не он, изобрел паруса и мачты и теперь долгий путь к Данепру и дальше — к Гиперборейскому морю — за желтым теплым янтарем стал короче!</w:t>
      </w:r>
    </w:p>
    <w:p>
      <w:pPr>
        <w:pStyle w:val="Normal"/>
        <w:ind w:firstLine="570"/>
        <w:jc w:val="both"/>
        <w:rPr/>
      </w:pPr>
      <w:r>
        <w:rPr/>
        <w:t>Дедала знают атлеты, потому что кто, как не он, много раз первенствовал и в состязаниях на колесницах, и в силовых упражнениях, вмиг переламывал, как жерди, бронзовые мечи! Кто, как не он, мог на охоте ударом кулака в голову свалить вепря!</w:t>
      </w:r>
    </w:p>
    <w:p>
      <w:pPr>
        <w:pStyle w:val="Normal"/>
        <w:ind w:firstLine="570"/>
        <w:jc w:val="both"/>
        <w:rPr/>
      </w:pPr>
      <w:r>
        <w:rPr/>
        <w:t>Дедала знают строители всей Земли, потому что кто, как не он, изобрел прекрасные инструменты — коловорот, который просверливает каменные глыбы, и резец, что их обтачивает, и отвес, и рубанок, и набор топоров, а еще пилы и долота... — продолжал петь аэд.</w:t>
      </w:r>
    </w:p>
    <w:p>
      <w:pPr>
        <w:pStyle w:val="Normal"/>
        <w:ind w:firstLine="570"/>
        <w:jc w:val="both"/>
        <w:rPr/>
      </w:pPr>
      <w:r>
        <w:rPr/>
        <w:t>Дедал усмехнулся: пилы и долота изобрел не он, а его племянник и любимый ученик Тал. Но что поделаешь с людской молвой? Во все времена приписывали народным кумирам и чужие заслуг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едала знают и любят боги, — громче, чем раньше, зазвенел кифарой аэд, готовя торжественный финал гимну, — потому что кто, как не он, уже при жизни стал столь славным, столь знаменитым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Любят боги! — горько покачал головой Дедал. — Любят боги! Тогда почему они допустили тот страшный роковой удар? И на Дедала — искусника и изобретателя, ваятеля и зодчего — легла мрачная тень убийства?!</w:t>
      </w:r>
    </w:p>
    <w:p>
      <w:pPr>
        <w:pStyle w:val="Normal"/>
        <w:ind w:firstLine="570"/>
        <w:jc w:val="both"/>
        <w:rPr/>
      </w:pPr>
      <w:r>
        <w:rPr/>
        <w:t>Он крепко зажмурился, отгоняя видение — любимый ученик в объятиях кокетливой жены Дедала, его испуганное лицо и ее — насмешливое, вызывающее... Он тогда ударил, ударил кулаком в лицо, и его рука, привыкшая иметь дело с камнем, даже не ощутила боли. О, как зарыдал он тогда, увидев бессильно упавшее тело любимого ученика! Как он хотел вернуть назад ушедшее мгновенье...</w:t>
      </w:r>
    </w:p>
    <w:p>
      <w:pPr>
        <w:pStyle w:val="Normal"/>
        <w:ind w:firstLine="570"/>
        <w:jc w:val="both"/>
        <w:rPr/>
      </w:pPr>
      <w:r>
        <w:rPr/>
        <w:t>Дедал застонал, стиснув лицо ладонями. Тогда он поддался животной ярости только на миг, и вот удален на годы от родины, от друзей...</w:t>
      </w:r>
    </w:p>
    <w:p>
      <w:pPr>
        <w:pStyle w:val="Normal"/>
        <w:ind w:firstLine="570"/>
        <w:jc w:val="both"/>
        <w:rPr/>
      </w:pPr>
      <w:r>
        <w:rPr/>
        <w:t>Звонкий голос аэда умолк. Видно, он ждал, что хозяин выйдет на крыльцо и похвалит.</w:t>
      </w:r>
    </w:p>
    <w:p>
      <w:pPr>
        <w:pStyle w:val="Normal"/>
        <w:ind w:firstLine="570"/>
        <w:jc w:val="both"/>
        <w:rPr/>
      </w:pPr>
      <w:r>
        <w:rPr/>
        <w:t>Длинный гимн сложил аэд во славу Дедала, но почему в нем не было ни слова о том убийстве?</w:t>
      </w:r>
    </w:p>
    <w:p>
      <w:pPr>
        <w:pStyle w:val="Normal"/>
        <w:ind w:firstLine="570"/>
        <w:jc w:val="both"/>
        <w:rPr/>
      </w:pPr>
      <w:r>
        <w:rPr/>
        <w:t>Обеспокоенный этой мыслью, Дедал вскочил с узкого ложа. Обнаженный, вступил в столб света и тепла, стоял, раскачиваясь, высокий, статный, тонкий в поясе — юноша, да и только, если бы не серебро в русых кудрях, если бы не глубокие складки от крыльев носа к углам рта.</w:t>
      </w:r>
    </w:p>
    <w:p>
      <w:pPr>
        <w:pStyle w:val="Normal"/>
        <w:ind w:firstLine="570"/>
        <w:jc w:val="both"/>
        <w:rPr/>
      </w:pPr>
      <w:r>
        <w:rPr/>
        <w:t>Почему аэд умолчал об убийстве? О нем же знают все... И Минос, давший ему убежище, вволю наслушался укоров.</w:t>
      </w:r>
    </w:p>
    <w:p>
      <w:pPr>
        <w:pStyle w:val="Normal"/>
        <w:ind w:firstLine="570"/>
        <w:jc w:val="both"/>
        <w:rPr/>
      </w:pPr>
      <w:r>
        <w:rPr/>
        <w:t>Накинув рабочий хитон, он звонко прошлепал по глиняному полу в завешенный пологом угол. Там, на темном полу, распластались огромные пестрые крылья — для Дедала и поменьше — для Икара.</w:t>
      </w:r>
    </w:p>
    <w:p>
      <w:pPr>
        <w:pStyle w:val="Normal"/>
        <w:ind w:firstLine="57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635</wp:posOffset>
            </wp:positionV>
            <wp:extent cx="4319270" cy="3488690"/>
            <wp:effectExtent l="0" t="0" r="0" b="0"/>
            <wp:wrapTopAndBottom/>
            <wp:docPr id="2" name="sm84_0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84_06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ожаные крепкие ремни плотно обхватили пояс и руки Дедала, он пошевелил ими. Хорошо! Осталось закончить аппарат, который сможет поддерживать крылья в струе воздуха, — и прощай, Минос! Прощай, Пасифая! Прощай, неволя! Ах, Икар, если бы ты хоть чуточку был похож на искусника Тала! Если б ты хоть чуточку мог помочь отцу! Давно были бы готовы крылья..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иветствую тебя, певец! — хрипло поздоровался Дедал и откашлялся, чтобы показать — хрипит не от волнения, а от сна. Он стоял на резном деревянном крыльце в запачканном клеем и глиной хитоне, подперев бока, и аэд, шагнув ему навстречу из тени могучего тиса, восхищенно произнес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, Мастер, если бы я был, как ты, ваятель, я бы воплотил тебя в камне, но я аэд, и я пою о тебе.</w:t>
      </w:r>
    </w:p>
    <w:p>
      <w:pPr>
        <w:pStyle w:val="Normal"/>
        <w:ind w:firstLine="570"/>
        <w:jc w:val="both"/>
        <w:rPr/>
      </w:pPr>
      <w:r>
        <w:rPr/>
        <w:t>Дедал поморщился, сбежал с крыльца. Словно стараясь скрыться от палящих лучей весеннего солнца, быстрым шагом пересек двор, вошел в тень тиса, где готовили утреннее застолье слуги, и приглас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адись, аэд, поешь, набирай силы.</w:t>
      </w:r>
    </w:p>
    <w:p>
      <w:pPr>
        <w:pStyle w:val="Normal"/>
        <w:ind w:firstLine="570"/>
        <w:jc w:val="both"/>
        <w:rPr/>
      </w:pPr>
      <w:r>
        <w:rPr/>
        <w:t>Того не нужно было уговаривать: после долгого заточения в темницах Миноса он испытывал волчий аппетит и лишь усилием воли заставлял себя есть медленно, пристойно.</w:t>
      </w:r>
    </w:p>
    <w:p>
      <w:pPr>
        <w:pStyle w:val="Normal"/>
        <w:ind w:firstLine="570"/>
        <w:jc w:val="both"/>
        <w:rPr/>
      </w:pPr>
      <w:r>
        <w:rPr/>
        <w:t>Овечий острый сыр, густая пшенная каша с молоком, жареная птица и блюдо янтарного винограда с малым пифосом легкого вина — разве еда для двух крепких мужчин? Вскоре стол был пуст, и слуга смел крошки с досок метелко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линный гимн ты сложил в мою честь, спасибо, — начал Дедал и улыбнулся, но серые глаза были невеселы, и аэд, заметив это, вскинул голову, отчего рассыпались по плечам желтые, как пшеница, кудри, — он весь внимание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линный гимн, — повторил Мастер. — Ты все знаешь обо мне, я много рассказал тебе, даже сокровенное. Так почему не сказал о причине изгнания из Афин? Разве забыл об этом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-е-т, — помедлив, протянул аэд. — Но это не для гимн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Разве у вас, аэдов, есть законы, по которым в гимне разрешается утаить правду, если она горьк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конов таких нет, — медленно проговорил аэд. — Но ты спас меня из темницы. Я не могу петь о тебе дурное.</w:t>
      </w:r>
    </w:p>
    <w:p>
      <w:pPr>
        <w:pStyle w:val="Normal"/>
        <w:ind w:firstLine="570"/>
        <w:jc w:val="both"/>
        <w:rPr/>
      </w:pPr>
      <w:r>
        <w:rPr/>
        <w:t>Дедал тяжело налег на стол, так, что спина сгорбилась, плечи поникл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если бы я не спас тебя, что бы ты пел? Что бы сказал об... убийстве? — с трудом разлепив губы, выдавил Дедал.</w:t>
      </w:r>
    </w:p>
    <w:p>
      <w:pPr>
        <w:pStyle w:val="Normal"/>
        <w:ind w:firstLine="570"/>
        <w:jc w:val="both"/>
        <w:rPr/>
      </w:pPr>
      <w:r>
        <w:rPr/>
        <w:t>Певец встал, словно провинившийся ученик. Не зная, куда деть руки, тронул струны кифары, те жалобно дзенькнули, и Дедал вздрогну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верное бы... — начал, еще не зная, что скажет дальше, аэд и вдруг, взглянув на притихшего Дедала, на его ссутулившуюся, будто ждущую удара спину, вдохновенно заговорил: — Но ведь всем понятно: главное — твои заслуги, Дедал! Твои изобретения, которыми будут пользоваться благодарные потомки долгие века и петь тебе хвалу!</w:t>
      </w:r>
    </w:p>
    <w:p>
      <w:pPr>
        <w:pStyle w:val="Normal"/>
        <w:ind w:firstLine="570"/>
        <w:jc w:val="both"/>
        <w:rPr/>
      </w:pPr>
      <w:r>
        <w:rPr/>
        <w:t>И певец, довольный тем, что нашелся, что сказать спасителю, уже уверенно тронул струны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если не славу, а хулу? — тихо выговорил Дедал, но аэд уже не слышал — он пел гимн Гелиосу, озаряющему и согревающему все живое.</w:t>
      </w:r>
    </w:p>
    <w:p>
      <w:pPr>
        <w:pStyle w:val="Normal"/>
        <w:ind w:firstLine="570"/>
        <w:jc w:val="both"/>
        <w:rPr/>
      </w:pPr>
      <w:r>
        <w:rPr/>
        <w:t>...Его бросили в темницу за песню о страсти Пасифаи к быку. В ней были насмешки не только над царицей Крита, но и над ее хитроумным супругом Миносом, что объяснил народу столь странное увлечение Пасифаи вмешательством богов: четвероногий избранник царицы, мол, не кто иной, как священный бык самого Посейдона, а любовь к нему внушил Пасифае — дочери Гелиоса! — сам Аполлон!</w:t>
      </w:r>
    </w:p>
    <w:p>
      <w:pPr>
        <w:pStyle w:val="Normal"/>
        <w:ind w:firstLine="570"/>
        <w:jc w:val="both"/>
        <w:rPr/>
      </w:pPr>
      <w:r>
        <w:rPr/>
        <w:t>Если б не Дедал, просивший Пасифаю, а через нее Миноса за юного аэда, сидеть бы тому до скончания века в темнице, которых немало в подземельях нового Кносского дворца. Кто-кто, а Дедал знает, каково там узникам, — сам строил. Правда, застенки — по указанию Миноса. По его же распоряжению — лабиринт для несчастного плода любви Пасифаи — Минотавра, человека-быка, что теперь мечется в запутанных ходах подземелья и, не находя пути на волю, страшно ревет от безысходного гнева. И от этого рева содрогаются не только критяне, но и мореходы далеко от острова. Они и пустили страшный слух: мол, тех семерых юношей и семерых девушек, что Афины принуждены ежегодно присылать Миносу для обучения ремеслам, на самом деле пожирает Минотавр.</w:t>
      </w:r>
    </w:p>
    <w:p>
      <w:pPr>
        <w:pStyle w:val="Normal"/>
        <w:ind w:firstLine="570"/>
        <w:jc w:val="both"/>
        <w:rPr/>
      </w:pPr>
      <w:r>
        <w:rPr/>
        <w:t>...Аэд на высочайшей ноте закончил гимн Гелиосу, а тот, будто все слышал в поднебесье, появился из-за тучи, и загорелись золотом волосы аэда, ресницы синих глаз и пушок на румяных щеках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ебе не понравился мой новый гимн. Мастер? Ты мрачен! — участливо спросил певец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в неволе, аэд, она не лучше твоей темницы. Разве я могу быть счастливым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Минос так чтит тебя! — удивленно воскликнул певец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й, — попросил Дедал. — Пой. Ты хорошо поешь...</w:t>
      </w:r>
    </w:p>
    <w:p>
      <w:pPr>
        <w:pStyle w:val="Normal"/>
        <w:ind w:firstLine="570"/>
        <w:jc w:val="both"/>
        <w:rPr/>
      </w:pPr>
      <w:r>
        <w:rPr/>
        <w:t>Но к звонким звукам кифары примешался пронзительный скрип, будто стая чаек противно запищала над домом. Первым уловил его аэд, тонкая рука замерла на струнах, румянец сп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 обоз от Миноса, — вслушавшись, успокоил его Дедал. — Экономят оливковое масло слуги басилея — не смазывают этих новых тележек — четырехколесных, ведь у каждой на два колеса больше! — пошутил Дед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боз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. Минос посулил богатое вознаграждение за строительство дворца, к тому же сегодня срок выдачи содержания на неделю. Тим, разбуди Икара, — обратился он к старому слуге. — Скажи, подарки от Миноса прибыли. А вы отворяйте ворота, — бросил он другим раба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осподин, подать парадную одежду? — вернулся с дороги Ти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надо, — усмехнулся Дедал, оглядев свой рабочий хитон. — И так хорош.</w:t>
      </w:r>
    </w:p>
    <w:p>
      <w:pPr>
        <w:pStyle w:val="Normal"/>
        <w:ind w:firstLine="570"/>
        <w:jc w:val="both"/>
        <w:rPr/>
      </w:pPr>
      <w:r>
        <w:rPr/>
        <w:t>В распахнутые ворота уже въезжала нарядная колесница, управляемая молодым возницей. В ней важно восседал эконом басилея. Разгоряченное от зноя и вина лицо под белой широкополой шляпой пылало жарче его пурпурного плаща, и Дедал чуть заметно усмехнулся. Подбежавшие рабы приняли коротконогого эконома на руки и опустили наземь, как драгоценный сосуд. Дедал, встав из-за стола, шагнул навстречу, вежливо наклонив голову.</w:t>
      </w:r>
    </w:p>
    <w:p>
      <w:pPr>
        <w:pStyle w:val="Normal"/>
        <w:ind w:firstLine="570"/>
        <w:jc w:val="both"/>
        <w:rPr/>
      </w:pPr>
      <w:r>
        <w:rPr/>
        <w:t>Эконом, подняв багровое опухшее лицо, торжественно произнес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еликий басилей Минос, законодатель и правитель, жалует тебя, Дедал, потомок Эрехтея, сына Земли...</w:t>
      </w:r>
    </w:p>
    <w:p>
      <w:pPr>
        <w:pStyle w:val="Normal"/>
        <w:ind w:firstLine="570"/>
        <w:jc w:val="both"/>
        <w:rPr/>
      </w:pPr>
      <w:r>
        <w:rPr/>
        <w:t>И далее монотонным голосом он стал перечислять дары, указанные на глиняных табличках.</w:t>
      </w:r>
    </w:p>
    <w:p>
      <w:pPr>
        <w:pStyle w:val="Normal"/>
        <w:ind w:firstLine="570"/>
        <w:jc w:val="both"/>
        <w:rPr/>
      </w:pPr>
      <w:r>
        <w:rPr/>
        <w:t>А рабы, согнувшись не столько от тяжести груза, сколько от страха перед стимулосом — плеткой надсмотрщика, прохаживавшегося тут же, суетливо таскали с повозок то кожаные мешки с деньгами — полуторапудовыми медными слитками в виде шкуры быка, то глиняные, ярко раскрашенные пифосы с медом, ячменем, пшеном, горохом, узкогорлые сосуды с вином, уксусом, оливковым маслом, то стопки керамической посуды и самой дорогой — оловянной.</w:t>
      </w:r>
    </w:p>
    <w:p>
      <w:pPr>
        <w:pStyle w:val="Normal"/>
        <w:ind w:firstLine="570"/>
        <w:jc w:val="both"/>
        <w:rPr/>
      </w:pPr>
      <w:r>
        <w:rPr/>
        <w:t>Икар, выбежавший на крыльцо, с взлохмаченной русой гривой до пояса, с заспанными глазами — серыми и круглыми, разочарованно провожал взглядом дары, пока не увидел ларец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й сюда, раб! — вырвал он подарок из рук пригнувшегося чернокожего, заглянул внутрь. — Отец! Ожерелье из желтого камня с Данепра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зьми себе, — досадливо махнул рукой Дедал и отвернулся, увидев, как сын опрометью побежал в дом, конечно к зеркалу. Теперь будет любоваться собой в его бронзовой глад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х, Икар, Икар! И в этом ты похож на франтиху-мать! Наряды, украшенья. Когда же дело?</w:t>
      </w:r>
    </w:p>
    <w:p>
      <w:pPr>
        <w:pStyle w:val="Normal"/>
        <w:ind w:firstLine="570"/>
        <w:jc w:val="both"/>
        <w:rPr/>
      </w:pPr>
      <w:r>
        <w:rPr/>
        <w:t>А рабы все несли поклажу — связки вяленой рыбы, копченые окорока, сыры. Живи, ешь, пей — и строй.</w:t>
      </w:r>
    </w:p>
    <w:p>
      <w:pPr>
        <w:pStyle w:val="Normal"/>
        <w:ind w:firstLine="570"/>
        <w:jc w:val="both"/>
        <w:rPr/>
      </w:pPr>
      <w:r>
        <w:rPr/>
        <w:t>Ничего не пожалел Минос для Дедала. Одного не дал — воли.</w:t>
      </w:r>
    </w:p>
    <w:p>
      <w:pPr>
        <w:pStyle w:val="Normal"/>
        <w:ind w:firstLine="570"/>
        <w:jc w:val="both"/>
        <w:rPr/>
      </w:pPr>
      <w:r>
        <w:rPr/>
        <w:t>... Давно уже затих пронзительный скрип колес, осела пыль у ворот, а Дедал все стоял под тисом в той же напряженной позе, наклонив голову, будто все слушал маленького эконом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 чтит тебя Минос! — тихо пропел аэд над ухом и смешливо прищурился.</w:t>
      </w:r>
    </w:p>
    <w:p>
      <w:pPr>
        <w:pStyle w:val="Normal"/>
        <w:ind w:firstLine="570"/>
        <w:jc w:val="both"/>
        <w:rPr/>
      </w:pPr>
      <w:r>
        <w:rPr/>
        <w:t>«А, так он, верно, знает о Пасифае? — подумалось Дедалу. — И осуждает, хотя слагает мне гимны, а ей хулу».</w:t>
      </w:r>
    </w:p>
    <w:p>
      <w:pPr>
        <w:pStyle w:val="Normal"/>
        <w:ind w:firstLine="570"/>
        <w:jc w:val="both"/>
        <w:rPr/>
      </w:pPr>
      <w:r>
        <w:rPr/>
        <w:t>Эта догадка обожгла сердце, он скользнул взглядом мимо аэда и прошел в дом. Тиму он приказал никого не впускать, а Икару не устраивать во дворе любимых его сердцу состязаний: «Мне нужна тишина. Буду работать».</w:t>
      </w:r>
    </w:p>
    <w:p>
      <w:pPr>
        <w:pStyle w:val="Normal"/>
        <w:ind w:firstLine="570"/>
        <w:jc w:val="both"/>
        <w:rPr/>
      </w:pPr>
      <w:r>
        <w:rPr/>
        <w:t>Он весь день провел в мастерской, и к вечеру аппараты для крыльев были готовы.</w:t>
      </w:r>
    </w:p>
    <w:p>
      <w:pPr>
        <w:pStyle w:val="Normal"/>
        <w:ind w:firstLine="570"/>
        <w:jc w:val="both"/>
        <w:rPr/>
      </w:pPr>
      <w:r>
        <w:rPr/>
        <w:t>Страшную усталость не сняла даже вечерняя прохлада, пришедшая на смену палящему зною. Он встал в струящийся через крышу столб воздуха. В квадрате смарагдового неба мигали, словно слезились, три звездочки, как тогда, десять лет назад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ряна! Где ты? — вырвался крик. Как же сильна память человеческая, и как больно ранит через годы...</w:t>
      </w:r>
    </w:p>
    <w:p>
      <w:pPr>
        <w:pStyle w:val="Normal"/>
        <w:ind w:firstLine="570"/>
        <w:jc w:val="both"/>
        <w:rPr/>
      </w:pPr>
      <w:r>
        <w:rPr/>
        <w:t>Гиперборейка с далекого Данепра, как живая, встала перед глазами. Рыжие кудри до пояса, стянутые бронзовым сверкающим обручем — веном, венком, отчего и зовут еще гиперборейцев венетами. Вытянутые к вискам зеленые глаза с карей крапинкой в левом, будто листики березы, тронутые осенью. Горькая усмешка в пухлых губах... Хороша была данепрянка! Но Дедал был женат. На самой красивой женщине Афин, как считалось, и на самой легкомысленной, как уже знал Дедал.</w:t>
      </w:r>
    </w:p>
    <w:p>
      <w:pPr>
        <w:pStyle w:val="Normal"/>
        <w:ind w:firstLine="570"/>
        <w:jc w:val="both"/>
        <w:rPr/>
      </w:pPr>
      <w:r>
        <w:rPr/>
        <w:t>Но тогда, на острове Делос, где он осматривал храм, посвященный новым богам — Лето, Артемиде и Аполлону, — увидев приносящую дары данепрянку, он забыл о жене и сыне. Как завороженный, пошел за нею. А она, легко ступая, словно летела к морю, и холодный ветер с севера — бора — бил ей в лицо, развевая кудри. Он видел, как она села на камень у берега, но не решался подойти, пока не услышал ее плач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что плачешь? Кто тебя обидел? — вскричал Дедал, готовый тут же наказать обидчик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плачу о тех, кто остался там, на Данепре. Мать, отец, сестры и братья, весь мой народ.</w:t>
      </w:r>
    </w:p>
    <w:p>
      <w:pPr>
        <w:pStyle w:val="Normal"/>
        <w:ind w:firstLine="570"/>
        <w:jc w:val="both"/>
        <w:rPr/>
      </w:pPr>
      <w:r>
        <w:rPr/>
        <w:t>Дедал знал печальную историю данепрянцев. Многие годы в их крае почти не выпадали дожди, иссохли посевы и пастбища. Многие племена уходили в другие земли — кто далеко на восток, кто в Малую Азию или за Данай-Истр, кто на острова Эгейского моря. Здесь, на островах, их долго не хотели принимать, и странствовали они, прося пристанища, пока не сжалились над плачущими женщинами и детьми жители острова Астерия, как раньше назывался Делос. Здесь, по уверениям жрецов. Лето, дочь титанов Кэя и Фебы, родила от Зевса близнецов Артемиду и Аполлона, здесь им построен хра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наши боги, — возразила Заряна, как звали девушку с Данепра, услышав рассказ Дедала. — Лето — это второе имя нашей великой матери Лады.</w:t>
      </w:r>
    </w:p>
    <w:p>
      <w:pPr>
        <w:pStyle w:val="Normal"/>
        <w:ind w:firstLine="570"/>
        <w:jc w:val="both"/>
        <w:rPr/>
      </w:pPr>
      <w:r>
        <w:rPr/>
        <w:t>Прозвища ее детей — Леля и Полель, но Леля еще и Дана, потому что дает животворную воду, ее реки — Данай, Данепр, Данестр. А Полель — Аполлон — дарит свет.</w:t>
      </w:r>
    </w:p>
    <w:p>
      <w:pPr>
        <w:pStyle w:val="Normal"/>
        <w:ind w:firstLine="570"/>
        <w:jc w:val="both"/>
        <w:rPr/>
      </w:pPr>
      <w:r>
        <w:rPr/>
        <w:t>Дана в давние времена разгневалась на наш народ, иссушила реки, родники и озера. Может быть, за то, что наши мужчины по примеру пришельцев с юга стали чтить Стрибога-Перуна, Велеса и других богов, забывая о Лето и Дане. И наше племя решило спастись от гибели — самые сильные из нас ушли, унеся с собой Лето, и поселились на Делосе.</w:t>
      </w:r>
    </w:p>
    <w:p>
      <w:pPr>
        <w:pStyle w:val="Normal"/>
        <w:ind w:firstLine="570"/>
        <w:jc w:val="both"/>
        <w:rPr/>
      </w:pPr>
      <w:r>
        <w:rPr/>
        <w:t>... Дедал знал, что в здешнем храме хранится грубо обработанный деревянный идол Лето, в котором по вере родичей Заряны воплощена великая богиня-ма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наши девушки с Данепра каждую весну привозят сюда дары Дане, Леле и Полелю и остаются здесь навсегда служить им. В этот раз жребий пал на меня, — тихо жаловалась Заряна. — Мать радовалась, что я уйду от беды и выживу здесь. Но мне не нужна такая жизнь! Там, на Данепре, остались те, кто скорее умрет, чем оставит землю предков. И я хочу вернуться к ним. Помоги мне выбраться отсюда, Дедал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там голод и мор. Там опустели селени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ни выживут! Ты чувствуешь, какой холодный ветер дует с севера? Это наша бора! Оттого вы и прозвали нас гипербореями, хотя у каждого нашего племени свое имя. Но сколько наших, придя в другие земли, забыли свой язык, а дети уже не знают, в какой стороне родина. А я не могу забыть! Мне плохо здесь, Мастер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ожди, — нерешительно сказал Дедал. — Я подумаю, как это сделать. Ведь жрицы не отпустят тебя... Значит, бегство? Одной бежать опасн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гда я буду ждать, Дедал, когда ты придумаешь, как мне бежа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олько я съезжу в Афины — мне надо закончить там дела. И скоро вернусь.</w:t>
      </w:r>
    </w:p>
    <w:p>
      <w:pPr>
        <w:pStyle w:val="Normal"/>
        <w:ind w:firstLine="570"/>
        <w:jc w:val="both"/>
        <w:rPr/>
      </w:pPr>
      <w:r>
        <w:rPr/>
        <w:t>Он видел, как повеселела Заряна, как исчезла горькая складка у губ. А какие чудесные песни своей родины она пела ему! А когда он не понимал слов, переводила и заставляла повторить и запомнить. Влюбленный Дедал пообещал бежать на Данепр вместе с Заряной.</w:t>
      </w:r>
    </w:p>
    <w:p>
      <w:pPr>
        <w:pStyle w:val="Normal"/>
        <w:ind w:firstLine="570"/>
        <w:jc w:val="both"/>
        <w:rPr/>
      </w:pPr>
      <w:r>
        <w:rPr/>
        <w:t>...Чисто звенел ручей в темноте, опьяняюще пахла лаванда, а Заряна доверчиво спала на плече Дедала, разметав по груди любимого пышные кудри.</w:t>
      </w:r>
    </w:p>
    <w:p>
      <w:pPr>
        <w:pStyle w:val="Normal"/>
        <w:ind w:firstLine="570"/>
        <w:jc w:val="both"/>
        <w:rPr/>
      </w:pPr>
      <w:r>
        <w:rPr/>
        <w:t>О, как в этот миг мечтал он о том, чтобы его сумасбродная супруга сама ушла от него к другому и освободила его! Но она хитра — она не уйдет, потому что лучи славы Дедала падают и на нее, и кто знает, добивались бы ее так мужчины, превозносили бы над другими красавицами, если бы она была, скажем, женой неизвестного шорника или повара?</w:t>
      </w:r>
    </w:p>
    <w:p>
      <w:pPr>
        <w:pStyle w:val="Normal"/>
        <w:ind w:firstLine="570"/>
        <w:jc w:val="both"/>
        <w:rPr/>
      </w:pPr>
      <w:r>
        <w:rPr/>
        <w:t>Тяжелый вздох готов был вырваться из груди Дедала, он, сколько мог, сдерживал его, чтобы не разбудить Заряну, и все ж он вырвался, стонущий вздох, и Заряна, очнувшись, быстро и мягко провела теплой ладонью по его лицу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тебя мучает, милый? Строгие нравы Афин? Так скоро мы будем далеко! Будешь строить города у нас... Ты же веришь, что выживет наш народ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ваши города деревянные! Недолговечные. Что останется от них через столетия? А я строю из камня — на тысячи лет, — ответил Дедал, тайно обрадовавшись, что пылкая данепрянка сама перевела разговор с опасной темы на строительств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, много у нас дубрав, и любим мы в жилье запах дерева, смолы. И наши мастера красиво строят! Над входом в дом — Ярило-Солнце, а на крышах и стенах — резные птицы Сирии и русалки — спутницы Даны. Но и камень у нас есть — белы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милая, — уже освободившись от плена ласк, твердо проговорил Дедал. — Я должен еще много построить здесь. А долг для мужчины превыше всего. И потом у меня сын.</w:t>
      </w:r>
    </w:p>
    <w:p>
      <w:pPr>
        <w:pStyle w:val="Normal"/>
        <w:ind w:firstLine="570"/>
        <w:jc w:val="both"/>
        <w:rPr/>
      </w:pPr>
      <w:r>
        <w:rPr/>
        <w:t>Ничего не ответила данепрянка, только отпрянула, как от чужого, тряхнула кудрями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пора расставаться, Дедал, знаменитый Мастер.</w:t>
      </w:r>
    </w:p>
    <w:p>
      <w:pPr>
        <w:pStyle w:val="Normal"/>
        <w:ind w:firstLine="570"/>
        <w:jc w:val="both"/>
        <w:rPr/>
      </w:pPr>
      <w:r>
        <w:rPr/>
        <w:t>И пошла легкой поступью от него, не оборачиваясь. А наутро он уезжал в Афины, и казалось, рвется из груди сердце к Заряне, будто предчувствует, что горькой будет разлука, что не найдет в себе сил Дедал перекроить свою жизнь.</w:t>
      </w:r>
    </w:p>
    <w:p>
      <w:pPr>
        <w:pStyle w:val="Normal"/>
        <w:ind w:firstLine="570"/>
        <w:jc w:val="both"/>
        <w:rPr/>
      </w:pPr>
      <w:r>
        <w:rPr/>
        <w:t>Но вот чудеса: после Заряны его больше не трогало кокетство жены с другими, и даже когда она, убедившись в этом, разгневанная его равнодушием, стала изменять открыто, уколов ревности не чувствовал.</w:t>
      </w:r>
    </w:p>
    <w:p>
      <w:pPr>
        <w:pStyle w:val="Normal"/>
        <w:ind w:firstLine="570"/>
        <w:jc w:val="both"/>
        <w:rPr/>
      </w:pPr>
      <w:r>
        <w:rPr/>
        <w:t>Та вспышка, что вызвала роковой удар, не ревность к Талу, не зависть, а скорее кара за измену общему делу.</w:t>
      </w:r>
    </w:p>
    <w:p>
      <w:pPr>
        <w:pStyle w:val="Normal"/>
        <w:ind w:firstLine="570"/>
        <w:jc w:val="both"/>
        <w:rPr/>
      </w:pPr>
      <w:r>
        <w:rPr/>
        <w:t>...Три звезды в проеме крыши мерцали, словно источали слезы, как в ту давнюю ночь у ручья, на Делосе. Если ему удастся вырваться из неволи, все дороги приведут туд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Жди меня, Заряна! — прошептал он звездам.</w:t>
      </w:r>
    </w:p>
    <w:p>
      <w:pPr>
        <w:pStyle w:val="Normal"/>
        <w:ind w:firstLine="570"/>
        <w:jc w:val="both"/>
        <w:rPr/>
      </w:pPr>
      <w:r>
        <w:rPr/>
        <w:t>Спать не хотелось. Он подлил масла в светильники, сразу в четыре, и при их ярком свете, при веселой пляске бликов по стенам — бревенчатым, как вся усадьба Дедала, в память о данепрянке — взялся за глину. Руки сами размочили сухой комочек в воде, размяли, что-то стали лепить... Дедал часто, задумавшись, не ведал, что делали его пальцы. Они словно жили сами по себе. На этот раз из бесформенного куска вырисовывалась голова быка с неистово ощеренной пастью, и ночную тишь сотряс яростный рев... Дедал, вздрогнув, смял глину, но рев продолжался, сотрясая густую, душную темь критской ночи. То не спалось несчастному сыну Пасифаи — уроду Минотавру. За этим мог последовать стук в дверь — Пасифая, проснувшись от рева, могла вспомнить о Дедале...</w:t>
      </w:r>
    </w:p>
    <w:p>
      <w:pPr>
        <w:pStyle w:val="Normal"/>
        <w:ind w:firstLine="570"/>
        <w:jc w:val="both"/>
        <w:rPr/>
      </w:pPr>
      <w:r>
        <w:rPr/>
        <w:t>Мастер с яростью швырнул комок глины в угол, рухнул с размаху на жесткую скамью, служившую ложем, сдавил уши ладонями. Но рев пробивался и сквозь них. «О-о! О-о!» — трубно стонал несчастный, жалуясь всему свету на проклятый жребий, и этот стон странным образом действовал на Дедала, оживляя лицо Пасифаи — смуглое, с карими огромными глазами — в половину маленького треугольного лица. Небольшая головка на крупном, начинающем полнеть теле кивала ему, руки жадно тянулись... В Дедале, как всегда при воспоминании о Пасифае, взметнулась смесь чувств — ненависти, раскаяния, желания...</w:t>
      </w:r>
    </w:p>
    <w:p>
      <w:pPr>
        <w:pStyle w:val="Normal"/>
        <w:ind w:firstLine="570"/>
        <w:jc w:val="both"/>
        <w:rPr/>
      </w:pPr>
      <w:r>
        <w:rPr/>
        <w:t>От громкого стука в дверь он вскочил, встревоженный, напрягший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астер, госпожа зовет тебя! — знакомо рыкнули за дверью. Медлительный Тим, конечно, опять не успел предупредить хозяина, пропустил стража Пасифаи и теперь плелся следо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ди. Я приду сам, — крикнул Дедал и поспешно сорвал рабочий хитон.</w:t>
      </w:r>
    </w:p>
    <w:p>
      <w:pPr>
        <w:pStyle w:val="Normal"/>
        <w:ind w:firstLine="570"/>
        <w:jc w:val="both"/>
        <w:rPr/>
      </w:pPr>
      <w:r>
        <w:rPr/>
        <w:t>Рев стих, но тишина не пришла — навалилась. Слышен стал дальний рокот мор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им, подай другую одежду, — тихо попросил слугу, отводя глаза. — Новый синий хитон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Узкие улочки скоро вывели его к новому дворцу. Даже в темноте было видно, как огромен построенный им лабиринт. Двуострой секирой — лабрисом — священным предметом для критян распластался вдоль моря, темный сейчас и безмолвный. Только на втором этаже не спали — слышался жалобный плач, то, видно, юная Ариадна проснулась от рева братца, и ее доброе сердце разрывалось от жалости к нему.</w:t>
      </w:r>
    </w:p>
    <w:p>
      <w:pPr>
        <w:pStyle w:val="Normal"/>
        <w:ind w:firstLine="570"/>
        <w:jc w:val="both"/>
        <w:rPr/>
      </w:pPr>
      <w:r>
        <w:rPr/>
        <w:t>Дедалу нравилась Ариадна, милая, улыбчивая. Он даже подарил ей игрушку — клубок удивительно тонких и крепких нитей: как ни дергай, не порвутся, а нитей в клубке столько, что хватит опоясать весь город.</w:t>
      </w:r>
    </w:p>
    <w:p>
      <w:pPr>
        <w:pStyle w:val="Normal"/>
        <w:ind w:firstLine="570"/>
        <w:jc w:val="both"/>
        <w:rPr/>
      </w:pPr>
      <w:r>
        <w:rPr/>
        <w:t>Дедал ускорил шаг. Знакомая калитка в саду отворилась без скрипа, ковры на мраморных ступенях и в коридоре заглушили быстрые шаги, ноздри раздулись от щекочущего запаха благовоний — Пасифая ждал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-о, как ты до-о-олго! — простонала она, привстав с пухлого ложа и протягивая руки. Огненные отсветы единственного светильника ласкали ее смуглое тело, окрашивая в цвет красной бронзы, дрожа, пробегали по оранжевому, как костер, покрывалу, и Дедал, ответно протянув руки, шагнул к этому костру..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любишь меня, Дедал? — спросила Пасифая, возложив головку, как когда-то Заряна, на грудь Дедал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достойно мужчины говорить о чувствах, — кашлянув, заученно ответил тот. — Но я здесь, с тобой, по первому твоему зову!</w:t>
      </w:r>
    </w:p>
    <w:p>
      <w:pPr>
        <w:pStyle w:val="Normal"/>
        <w:ind w:firstLine="570"/>
        <w:jc w:val="both"/>
        <w:rPr/>
      </w:pPr>
      <w:r>
        <w:rPr/>
        <w:t>Пасифая улыбнулась, на миг успокоенная, но вскоре снова подняла голову в тревоге:</w:t>
      </w:r>
    </w:p>
    <w:p>
      <w:pPr>
        <w:pStyle w:val="Normal"/>
        <w:ind w:firstLine="570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38200</wp:posOffset>
            </wp:positionH>
            <wp:positionV relativeFrom="page">
              <wp:posOffset>616585</wp:posOffset>
            </wp:positionV>
            <wp:extent cx="4319270" cy="3106420"/>
            <wp:effectExtent l="0" t="0" r="0" b="0"/>
            <wp:wrapTopAndBottom/>
            <wp:docPr id="3" name="sm84_0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84_07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— </w:t>
      </w:r>
      <w:r>
        <w:rPr/>
        <w:t>Но почему ты так молчалив? Ты скрываешь что-то? Я делаю все, что ты попросишь: заставляю Миноса доставать для тебя нужный камень и металл, нанимать лучших ремесленников, покупать самых сильных рабов-камнерезов, освобождаю пленников и даже преступников, как этого клеветника — аэда! А ты скрываешь от меня свои мысли и дела! Ну, хочешь, стану твоей женой, если умрет Минос? Он так болен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! — вырвалось у Дедал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-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сказал — нет, я не хочу, чтобы умирал Минос — это мудрый правитель. А я — я всегда буду с тобой по первому зов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няла тебя, Дедал! — Глаза Пасифаи сузились, превратившись в темные сверкающие щелочки. Треугольный подбородок задрожал. — Ты не любишь меня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 чего ты взяла? — принялся успокаивать он, отвлекая ее поцелуями, и преуспел в этом.</w:t>
      </w:r>
    </w:p>
    <w:p>
      <w:pPr>
        <w:pStyle w:val="Normal"/>
        <w:ind w:firstLine="570"/>
        <w:jc w:val="both"/>
        <w:rPr/>
      </w:pPr>
      <w:r>
        <w:rPr/>
        <w:t>Но перед уходом он обернулся, и его обжег ненавидящий взгляд.</w:t>
      </w:r>
    </w:p>
    <w:p>
      <w:pPr>
        <w:pStyle w:val="Normal"/>
        <w:ind w:firstLine="570"/>
        <w:jc w:val="both"/>
        <w:rPr/>
      </w:pPr>
      <w:r>
        <w:rPr/>
        <w:t>Дедал медленно ступал по дорожке сада, встревоженный разговором с Пасифаей, когда увидел прогуливающегося Миноса.</w:t>
      </w:r>
    </w:p>
    <w:p>
      <w:pPr>
        <w:pStyle w:val="Normal"/>
        <w:ind w:firstLine="570"/>
        <w:jc w:val="both"/>
        <w:rPr/>
      </w:pPr>
      <w:r>
        <w:rPr/>
        <w:t>Правитель еще издалека улыбал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гадывается или знает о нас с Пасифаей? — кольнула тревога. — Скорее всего догадывается, но не хочет терять хорошего мастера. Наложниц у него предостаточно, а Пасифая к ним не ревнует.</w:t>
      </w:r>
    </w:p>
    <w:p>
      <w:pPr>
        <w:pStyle w:val="Normal"/>
        <w:ind w:firstLine="570"/>
        <w:jc w:val="both"/>
        <w:rPr/>
      </w:pPr>
      <w:r>
        <w:rPr/>
        <w:t>Дедал почтительно поклонился, Минос милостиво кивнул в ответ, растянув в улыбке толстые губы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ыискиваю недоделки, — объяснил свое появление в саду в столь ранний час Дедал и, не решившись взглянуть в глаза, уставился на красный, в белых точках угрей нос Минос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хвально, Мастер. Я вот тоже осматриваю сад, но пока доволен — все превосходно, а статуи твои великолепны!</w:t>
      </w:r>
    </w:p>
    <w:p>
      <w:pPr>
        <w:pStyle w:val="Normal"/>
        <w:ind w:firstLine="570"/>
        <w:jc w:val="both"/>
        <w:rPr/>
      </w:pPr>
      <w:r>
        <w:rPr/>
        <w:t>Правитель поднял голову, разглядывая ближайшую Дедалову работу. Древнее божество луны и воды у гипербореев-данепрян и амазонок, а теперь у критян — великая Дана, с руками, обвитыми змеями, стояла, задумавшись. У нее были вытянутые к вискам большие глаза и горькая усмешка в углах пухлого рт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ришлись ли по вкусу мои дары? — осведомился Минос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Благодарю за них. Но лучшим даром была бы для меня поездка на материк. Ненадолг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уда? В Афины ведь тебе нельзя! — притворился непонимающим Минос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не в Афины. В Малую Азию, в Трою, на Делос. Там много данепрянцев, они прекрасно строят из дерева, я хотел бы посмотре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икто и нигде не может строить лучше Дедала, — отмахнулся Минос. — Я никуда не отпущу тебя.</w:t>
      </w:r>
    </w:p>
    <w:p>
      <w:pPr>
        <w:pStyle w:val="Normal"/>
        <w:ind w:firstLine="570"/>
        <w:jc w:val="both"/>
        <w:rPr/>
      </w:pPr>
      <w:r>
        <w:rPr/>
        <w:t>Это было сказано твердо.</w:t>
      </w:r>
    </w:p>
    <w:p>
      <w:pPr>
        <w:pStyle w:val="Normal"/>
        <w:ind w:firstLine="570"/>
        <w:jc w:val="both"/>
        <w:rPr/>
      </w:pPr>
      <w:r>
        <w:rPr/>
        <w:t>...Дедал застал дома обычную картину. Икар, узнав от Тима, что отца нет, затеял состязание по стрельбе из лука. Пятеро сверстников, выстроившись в ряд, метали стрелы в ствол молоденького кипариса, а гурьба девчонок, рассевшись по скамьям вдоль частокола, рукоплескала каждому меткому выстрелу. «Ну конечно, Икар без публики не может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ын, попрощайся с друзьями. У меня к тебе дело, — сурово проговорил Дедал.</w:t>
      </w:r>
    </w:p>
    <w:p>
      <w:pPr>
        <w:pStyle w:val="Normal"/>
        <w:ind w:firstLine="570"/>
        <w:jc w:val="both"/>
        <w:rPr/>
      </w:pPr>
      <w:r>
        <w:rPr/>
        <w:t>Икар снял бронзовый сверкающий шлем с перьями, вытер пот с лиц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, отец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Жду тебя в мастерской, — поднял руку отец в знак того, что не собирается обсуждать свои решения.</w:t>
      </w:r>
    </w:p>
    <w:p>
      <w:pPr>
        <w:pStyle w:val="Normal"/>
        <w:ind w:firstLine="570"/>
        <w:jc w:val="both"/>
        <w:rPr/>
      </w:pPr>
      <w:r>
        <w:rPr/>
        <w:t>Вскоре в мастерскую вошел понурый Икар и замер на пороге, подперев косяк плечом. Светлые длинные — до пояса — волосы, разделенные по критской моде на пряди, оплетенные тонкой тесьмой, закрывали полкорпуса — так худ и мал был Икар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дойди сюда, сын. Видишь крылья? Они помогут нам вырваться на свобод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Это крылья? На них можно летать? Ой как интересно! — вскричал Икар. — Если бы полететь над Кноссом, чтобы все видели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с никто не должен видеть, — оборвал Дедал. — Мы скрытно пойдем в горы и опробуем крылья. Потом оставим их там до полета. Если об этом хоть одна душа узнает, нам несдобровать. Слышишь? Хоть единая душа! Запомни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помню, — повторил испуганный Икар. — Но разве нам здесь плохо, отец?</w:t>
      </w:r>
    </w:p>
    <w:p>
      <w:pPr>
        <w:pStyle w:val="Normal"/>
        <w:ind w:firstLine="570"/>
        <w:jc w:val="both"/>
        <w:rPr/>
      </w:pPr>
      <w:r>
        <w:rPr/>
        <w:t>Жалость пронзила сердце Дедала. Он привлек сына и, поглаживая по плечам, растроганно сказа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вырос в неволе, Икар. Ты плохо помнишь родину и совсем не знаешь, что такое свобода. Но ты узнаешь и тогда поймешь, какое это счастье — быть свободным! А сейчас просто слушайся меня, ладно?</w:t>
      </w:r>
    </w:p>
    <w:p>
      <w:pPr>
        <w:pStyle w:val="Normal"/>
        <w:ind w:firstLine="570"/>
        <w:jc w:val="both"/>
        <w:rPr/>
      </w:pPr>
      <w:r>
        <w:rPr/>
        <w:t>Кто-то поскребся в дверь. Дедал, оставив Икара, рванулся к ней, беспокойно оглянувшись на крыль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осподин, плохие вести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им? Вход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Господин, — на побледневшем лице Тима проступили желтые веснушки. — Прибежала Тая, что в прислугах у Миноса. Она слышала, как госпожа Пасифая просила басилея заточить тебя в подземелья лабиринта. Она боится, что ты задумал побег. Правитель сказал: «Хорошо, завтра».</w:t>
      </w:r>
    </w:p>
    <w:p>
      <w:pPr>
        <w:pStyle w:val="Normal"/>
        <w:ind w:firstLine="570"/>
        <w:jc w:val="both"/>
        <w:rPr/>
      </w:pPr>
      <w:r>
        <w:rPr/>
        <w:t>Дедал увидел, как крупными каплями пота сразу покрылось лицо Икара, и еле успел подхватить падающее легкое тел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оды! Дай скорее воды, — крикнул он Тим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лежи здесь, — сказал он сыну, когда тот очнулся. — А ты, Тим, запрягай мул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Тая хочет проститься с тобой. Она плачет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 времени, Тим, да и лишнее это, — качнул головой Дедал.</w:t>
      </w:r>
    </w:p>
    <w:p>
      <w:pPr>
        <w:pStyle w:val="Normal"/>
        <w:ind w:firstLine="570"/>
        <w:jc w:val="both"/>
        <w:rPr/>
      </w:pPr>
      <w:r>
        <w:rPr/>
        <w:t>Через час из усадьбы выехала непомерной ширины тележка, которую лениво тащил коротышка мул. Упрямца подгоняли трое рабов в серых грубых хитонах. Стража, охранявшая дорогу из Кносса в покоренный Фест, а оттуда в гавань Комо, поленилась даже спуститься с вышки, и так ясно, что рабы Мастера едут в горы за глиной или камнем.</w:t>
      </w:r>
    </w:p>
    <w:p>
      <w:pPr>
        <w:pStyle w:val="Normal"/>
        <w:ind w:firstLine="570"/>
        <w:jc w:val="both"/>
        <w:rPr/>
      </w:pPr>
      <w:r>
        <w:rPr/>
        <w:t>Поднявшись высоко в горы, один из рабов скинул грубый хитон и остался в широкой набедренной повязке, на которой висели топор и сосуд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сторожней снимай рогожи, Тим, не повреди крыльев, — сказал Дедал. — Когда тебя спросят, ты ничего не видел, ничего не знаешь. И спасибо тебе за все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лушаю, Мастер, — всхлипнул Тим. — Но... эти крылья! Выдержат ли они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ди, Тим, иди. И не беспокойся, — подтолкнул его легонько к повозке Дедал. — По дороге наложи побольше хворосту на тележку.</w:t>
      </w:r>
    </w:p>
    <w:p>
      <w:pPr>
        <w:pStyle w:val="Normal"/>
        <w:ind w:firstLine="570"/>
        <w:jc w:val="both"/>
        <w:rPr/>
      </w:pPr>
      <w:r>
        <w:rPr/>
        <w:t>Икар все время молчал, он даже забыл попрощаться с Тимом, а когда тот подошел к нему, ткнулся, всхлипнув, носом в плечо: Тим заменял ему в детстве няньку.</w:t>
      </w:r>
    </w:p>
    <w:p>
      <w:pPr>
        <w:pStyle w:val="Normal"/>
        <w:ind w:firstLine="570"/>
        <w:jc w:val="both"/>
        <w:rPr/>
      </w:pPr>
      <w:r>
        <w:rPr/>
        <w:t>Они дождались, когда стих стук колес, и Дедал показал Икару, как надо привязывать ремни, как удобнее устраиваться в кожаном седле под треугольными крыльями и как, дергая за трос, управлять аппаратом за спиной, чтобы лететь на одной высот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если переменится ветер? — со страхом спросил Икар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переменится, — успокоил отец. — Я изучал эти ветры все годы, что жил здесь. Они дуют весной только на северо-восток, потому так быстро мореходы достигают Малой Азии под парусами. Но прошу тебя, не выходи из воздушного потока, ни за что не поднимайся выше: крылья не будут держать вне струи. Лети только следом за мной. Ты все понял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се. Я буду лететь за тобой, — повторил сын. Он очень повзрослел за один день. Складка пролегла на переносице, и что-то дедаловское, напряженно ищущее появилось во взор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сынок, не бойся, — весело сказал отец, подбодряя Икара.</w:t>
      </w:r>
    </w:p>
    <w:p>
      <w:pPr>
        <w:pStyle w:val="Normal"/>
        <w:ind w:firstLine="570"/>
        <w:jc w:val="both"/>
        <w:rPr/>
      </w:pPr>
      <w:r>
        <w:rPr/>
        <w:t>Осторожно волоча крылья — два удлиненных треугольника, на которых была туго натянута материя с наклеенными пестрыми перьями, они прошли к обрыву над морем. Ветер здесь был так силен, что спаянные прочным клеем крылья громко затрещали.</w:t>
      </w:r>
    </w:p>
    <w:p>
      <w:pPr>
        <w:pStyle w:val="Normal"/>
        <w:ind w:firstLine="570"/>
        <w:jc w:val="both"/>
        <w:rPr/>
      </w:pPr>
      <w:r>
        <w:rPr/>
        <w:t>Хрустел песок под ногами, тревожно вскричала какая-то птица, а рокот моря перебивала тихая песня ручейка.</w:t>
      </w:r>
    </w:p>
    <w:p>
      <w:pPr>
        <w:pStyle w:val="Normal"/>
        <w:ind w:firstLine="570"/>
        <w:jc w:val="both"/>
        <w:rPr/>
      </w:pPr>
      <w:r>
        <w:rPr/>
        <w:t>«Заряна! — мелькнула радостная мысль. — Скоро, теперь уже скоро я увижу тебя!»</w:t>
      </w:r>
    </w:p>
    <w:p>
      <w:pPr>
        <w:pStyle w:val="Normal"/>
        <w:ind w:firstLine="570"/>
        <w:jc w:val="both"/>
        <w:rPr/>
      </w:pPr>
      <w:r>
        <w:rPr/>
        <w:t>Сосуды были полны, и Дедал не позволил Икару напиться из ручья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можешь сломать крыль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зволь, отец, я обмакну лицо. Мне жарко! — взмолился юнош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можешь сломать крылья! Над морем нам станет прохладно.</w:t>
      </w:r>
    </w:p>
    <w:p>
      <w:pPr>
        <w:pStyle w:val="Normal"/>
        <w:ind w:firstLine="570"/>
        <w:jc w:val="both"/>
        <w:rPr/>
      </w:pPr>
      <w:r>
        <w:rPr/>
        <w:t>Странные аппараты за спинами зажужжали, крылья распластались в воздухе и потянули людей за собой. Дедал шагнул со скалы в ревущую пропасть, и крылья, красиво паря, понесли его вперед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те-ец! Как красиво! Мы летим прямо к солнцу! — воскликнул Икар и тоже ринулся в пропасть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Аэд стоял в тронном зале дворца, украдкой разглядывая дело рук Дедала — розовые стены, расписанные фантастическими зверями и растениями, черные мраморные колонны, белые пифосы с маслом — светильники, погруженные наполовину в серый пол. Изображения двуострых секир на стенах. На розовом троне — Минос, на приступочке — Пасифа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ты сочинишь хулу на Дедала? — решив, что аэд не расслышал вопроса, переспросила цариц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уже сказал, — простонал певец. — Я только что сочинил гимн. Его разнесут мореходы во все концы. Как я могу теперь сочинять хулу? Может быть, кто-нибудь другой? — Он умоляюще взглянул в глаза Пасифае и тут же осекс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— жестко усмехнулась Пасифая. — Ведь это именно ты у нас большой мастер сочинять хулу!</w:t>
      </w:r>
    </w:p>
    <w:p>
      <w:pPr>
        <w:pStyle w:val="Normal"/>
        <w:ind w:firstLine="570"/>
        <w:jc w:val="both"/>
        <w:rPr/>
      </w:pPr>
      <w:r>
        <w:rPr/>
        <w:t>Аэд упрямо опустил голов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не понимаешь самого главного, юнец, — тебя не просят! Тебе приказывают! Если завтра на празднике Дионисия ты не будешь хулить Дедала, окажешься снова в темнице, и тогда уже навсегда.</w:t>
      </w:r>
    </w:p>
    <w:p>
      <w:pPr>
        <w:pStyle w:val="Normal"/>
        <w:ind w:firstLine="570"/>
        <w:jc w:val="both"/>
        <w:rPr/>
      </w:pPr>
      <w:r>
        <w:rPr/>
        <w:t>Аэд вздрогнул. Страшная картина сырого, холодного подземелья мелькнула перед глазами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 а если ты сочинишь хулу и хорошо ее исполнишь, — заговорил Минос, — мы сохраним тебе жизнь. Мы можем, например, — и он потер земляничный нос, — отправить тебя на маленький далекий остров, где есть дичь, рыба. Дадим зерна. Живи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я должен сочинить? — хрипло спросил певец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Дедал — убийца, убийца, убийца! — вскричала женщина. — И убил он ученика не из ревности, а из зависти к его таланту! Понял? Что он бесчестно обманул дочь славного Гелиоса — Пасифаю, которая лю... — она запнулась, — которая много сделала для него' Что он был развратником, сластолюбцем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овольно! — взорвался Минос. — Главное не это... Он неблагодарный. Сбежал от Миноса, который дал ему приют, и потом он трус!</w:t>
      </w:r>
    </w:p>
    <w:p>
      <w:pPr>
        <w:pStyle w:val="Normal"/>
        <w:ind w:firstLine="570"/>
        <w:jc w:val="both"/>
        <w:rPr/>
      </w:pPr>
      <w:r>
        <w:rPr/>
        <w:t>Аэд вздрогнул и ненавидяще взглянул на Минос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чему трус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Потому что он не полетел к Гелиосу, как смелый Икар. Икар — вот герой! Ты понял мою мысль, певец? — строго переспросил басиле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 очень, — прошептал тот. Он стоял, покачиваясь. В пламени светильников было видно, как побледнело его лиц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должен закончить хулу гимном отважному Икару, понял? Героем в памяти людей должен навсегда остаться он, а не отец. Запомнил?</w:t>
      </w:r>
    </w:p>
    <w:p>
      <w:pPr>
        <w:pStyle w:val="Normal"/>
        <w:ind w:firstLine="570"/>
        <w:jc w:val="both"/>
        <w:rPr/>
      </w:pPr>
      <w:r>
        <w:rPr/>
        <w:t>Жалобно тренькнула кифара на груди аэда — дрожащей ладонью он прикрыл всхлипнувшие струны..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...Мореходы решили пристать к этому пустынному островку потому, что кончилась вода. Пока матросы заполняли бочонки у родника, купец, сопровождавший товар, — грузный, страдающий водянкой человек лет сорока — забрел в единственную здесь хижин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вненько тут никто не останавливался, — обрадовался хозяин, — такой же седой, как гость, но тщедушный, сгорбленный и быстрый в движениях. У него было иссохшее то ли от скудной пищи, то ли от солнца лицо и синие глаза, источавшие страдани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огу угостить вином из дикого винограда. Немного кисловато, но холодное — пифос зарыт у родника, — предложил хозя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льзя мне, — показал на отекшие ноги в веревочных сандалиях купец. — Только нужда заставляет пускаться в странствия — детей у нас с супругой нет.</w:t>
      </w:r>
    </w:p>
    <w:p>
      <w:pPr>
        <w:pStyle w:val="Normal"/>
        <w:ind w:firstLine="570"/>
        <w:jc w:val="both"/>
        <w:rPr/>
      </w:pPr>
      <w:r>
        <w:rPr/>
        <w:t>Гость с присвистом вздохнул, оглядел убогие стены, остановил взгляд на кифар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ы что — аэд, рапсод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ет, — поспешно заверил хозяин. — Это так — память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Сколько тебе лет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ного. Очень много. Может быть, сто или больше. Я сбился со счета. Боги не пускают меня в царство теней, где бы я испил воды Леты и забыл... все забыл. Они хотят, чтоб я жил и видел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Что ты можешь увидеть здесь? Живешь один и не знаешь, что делается в мире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тголоски доходят. Слышал, что давным-давно Тесей, сын царя Эгея, убил несчастного Минотавра. Ариадна вручила ему нить, чтобы он не заблудился в лабиринте. Слышал, погибло царство Миноса под огненным пеплом, что выбросила разгневанная Гея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Да, это так. Теперь ахейцы владеют Критом и собираются воевать Трою. За троянцев выступают их родичи-фракийцы с Даная и Данепра. На их стороне сам Зевс, Аполлон и Артемида. Раздоры среди людей, раздоры среди богов! Народы от войн слабеют. А с севера грозят Греции дорийцы. Тревожно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что говорят о... Дедале? — тихо спросил хозяин и сцепил сухонькие ручки на груди, словно умоляя о чем-то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ой Дедал? Убийца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Изобретатель, — робко возразил хозяин. — Парусов, инструментов. И зодчий, ваятель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он в самом деле что-то строил и изобретал, — усмехнулся ахеец. — Но все знают: плохой был человек. Убил ученика из зависти к его талантам. Какие-то недостойные истории с женщинами... Одна данепрянка искала его по всему свет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ашла она его? — встрепенулся хозяин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поздала. Отравил его в Сицилии царь Кокалус за обиду, нанесенную дочерям: они полюбили Дедала и убили ради него Миноса, примчавшегося за ним в Сицилию. Сластолюбец! — убежденно закончил он.</w:t>
      </w:r>
    </w:p>
    <w:p>
      <w:pPr>
        <w:pStyle w:val="Normal"/>
        <w:ind w:firstLine="570"/>
        <w:jc w:val="both"/>
        <w:rPr/>
      </w:pPr>
      <w:r>
        <w:rPr/>
        <w:t>Хозяин поник головой и спросил еле слышно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Икар? Что говорят о нем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, это герой! Остров, где он разбился, зовут Икарией, а море — Икарийским, спортивные праздники — «Икариями». Многим юношам не дает покоя слава Икара: они строят крылья, чтобы летать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о ведь он погиб, не выполнив приказа отца, бедный юноша! Он просто озяб и хотел согреться в лучах солнца. А крылья построил Дедал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Важно ли, кто построил? Славу воздают героям, а Дедал — безнравственный человек, — раздраженно ответил купец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хеец! Пора в путь! — донеслось с берег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Ну, мне пора, зовут, — тяжело поднялся тот и снова взглянул на кифару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что это на ней порваны струны? Что не починишь? Играл бы, пел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же сказал тебе, я не аэд и не рапсод, — тихо, но твердо обронил хозяин. — И никогда не был певцо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...Что это? Так болит тело, каждый сустав, каждая мышца. И так трудно сделать вдох, будто совсем нет воздуха в легких. «А-а!» Чей это крик? Мой? Почему такой туман? Куда это бегут жужелицы, скакнул с былинки и шлепнулся на чью-то руку, покоящуюся на траве, кузнечик. Какая знакомая рука... Белый шрам у запястья... Сережа... Милый мой... А кто это за беломраморным столом? Ричард, Курт, Марсель... Что делает здесь древний старец с кифарой в реющем на ветру ветхом хитоне... А, он хотел рассказать о Дедале...</w:t>
      </w:r>
    </w:p>
    <w:p>
      <w:pPr>
        <w:pStyle w:val="Normal"/>
        <w:ind w:firstLine="570"/>
        <w:jc w:val="both"/>
        <w:rPr/>
      </w:pPr>
      <w:r>
        <w:rPr/>
        <w:t>А что это все так удивленно воззрились на меня? Потому что я кричала? У Сережи дрожат губы и тает в глазах обида.</w:t>
      </w:r>
    </w:p>
    <w:p>
      <w:pPr>
        <w:pStyle w:val="Normal"/>
        <w:ind w:firstLine="570"/>
        <w:jc w:val="both"/>
        <w:rPr/>
      </w:pPr>
      <w:r>
        <w:rPr/>
        <w:t>Правда, я обидела его недавно. Или давно? Я жила на Делосе, любила Дедала и искала его по свету... А как же Сережа, мой Сережа? Где был он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ы выслушали твою песнь, аэд, — услышала я ровный голос Ричарда. — Чего ты хочешь? Восстановить истину через тысячелетия? Но мы всего лишь жюри спортивных соревнований. Что можем мы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Мы можем переименовать «Икарии» в «Дедалии»! — воскликнул Марсель. — Это будет справедливо. А что Дедал любил женщин, это не грех. — И он приосанился, красавец Марсель, пригладив усы мушкетер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Если бы рассказали правду о Дедале в прошлые времена, его бы многие простили, — перебил Марселя Курт. — Но теперь человечество возродило Любовь, Верность. Пусть Дедал гений, но он предал Любовь! Он жил, кривя душой! Как считаешь... ты, Ричард, и ты, Сергей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всегда за истину и справедливость, — ответил Ричард. — А ты, Сергей?</w:t>
      </w:r>
    </w:p>
    <w:p>
      <w:pPr>
        <w:pStyle w:val="Normal"/>
        <w:ind w:firstLine="570"/>
        <w:jc w:val="both"/>
        <w:rPr/>
      </w:pPr>
      <w:r>
        <w:rPr/>
        <w:t>Сергей молчал, опустив голову.</w:t>
      </w:r>
    </w:p>
    <w:p>
      <w:pPr>
        <w:pStyle w:val="Normal"/>
        <w:ind w:firstLine="570"/>
        <w:jc w:val="both"/>
        <w:rPr/>
      </w:pPr>
      <w:r>
        <w:rPr/>
        <w:t>«Что же ты, Сережа, что ты? Ты сердишься на меня за Дедала? Но ведь его любила не я, а Заряна. Давным давно. А я Ольга, и я люблю тебя. И мой Дедал — ты, — повернувшись к Сергею, молила я. — Прочти мои мысли, Сережа!»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не знаю, как решить, — хрипло ответил Сергей и повернулся ко мне. О чем-то просили меня родные глаза. Еще раз повторить слова признания?</w:t>
      </w:r>
    </w:p>
    <w:p>
      <w:pPr>
        <w:pStyle w:val="Normal"/>
        <w:ind w:firstLine="570"/>
        <w:jc w:val="both"/>
        <w:rPr/>
      </w:pPr>
      <w:r>
        <w:rPr/>
        <w:t>Снова вспомнились стихи:</w:t>
      </w:r>
    </w:p>
    <w:p>
      <w:pPr>
        <w:pStyle w:val="Normal"/>
        <w:ind w:firstLine="570"/>
        <w:jc w:val="both"/>
        <w:rPr/>
      </w:pPr>
      <w:r>
        <w:rPr/>
        <w:t>Весна, весна, скажи, чего мне жалко?</w:t>
      </w:r>
    </w:p>
    <w:p>
      <w:pPr>
        <w:pStyle w:val="Normal"/>
        <w:ind w:firstLine="570"/>
        <w:jc w:val="both"/>
        <w:rPr/>
      </w:pPr>
      <w:r>
        <w:rPr/>
        <w:t>Какой мечтой пылает голова?</w:t>
      </w:r>
    </w:p>
    <w:p>
      <w:pPr>
        <w:pStyle w:val="Normal"/>
        <w:ind w:firstLine="570"/>
        <w:jc w:val="both"/>
        <w:rPr/>
      </w:pPr>
      <w:r>
        <w:rPr/>
        <w:t>Таинственно, как старая гадалка,</w:t>
      </w:r>
    </w:p>
    <w:p>
      <w:pPr>
        <w:pStyle w:val="Normal"/>
        <w:ind w:firstLine="570"/>
        <w:jc w:val="both"/>
        <w:rPr/>
      </w:pPr>
      <w:r>
        <w:rPr/>
        <w:t>Мне шепчет жизнь забытые слова...</w:t>
      </w:r>
    </w:p>
    <w:p>
      <w:pPr>
        <w:pStyle w:val="Normal"/>
        <w:ind w:firstLine="570"/>
        <w:jc w:val="both"/>
        <w:rPr/>
      </w:pPr>
      <w:r>
        <w:rPr/>
        <w:t>«Я не знаю, почему во мне проснулась память Заряны, — глядя в родные глаза, думаю я. — Но я, Ольга, люблю тебя. Ты мой Дедал. И сколько ты еще изобретешь для людей...»</w:t>
      </w:r>
    </w:p>
    <w:p>
      <w:pPr>
        <w:pStyle w:val="Normal"/>
        <w:ind w:firstLine="570"/>
        <w:jc w:val="both"/>
        <w:rPr/>
      </w:pPr>
      <w:r>
        <w:rPr/>
        <w:t>Но Сережа то ли разучился угадывать мои мысли, то ли осерчал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Я тоже за справедливость, — говорю тогда я, обращаясь к Ричарду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У тебя нет права голоса, — оборвал Ричард. — А придется голосовать.</w:t>
      </w:r>
    </w:p>
    <w:p>
      <w:pPr>
        <w:pStyle w:val="Normal"/>
        <w:ind w:firstLine="570"/>
        <w:jc w:val="both"/>
        <w:rPr/>
      </w:pPr>
      <w:r>
        <w:rPr/>
        <w:t>Старик понял, что это значит. Рухнул на колени, тихо заговорил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начит, я не смог как следует поведать вам о Дедале, раз вы не полюбили его. Да, я плохой аэд, потому что однажды предал друга, и боги отняли у меня за это дар слова. Но я так устал жить, о как я устал жить! Пожалейте меня!</w:t>
      </w:r>
    </w:p>
    <w:p>
      <w:pPr>
        <w:pStyle w:val="Normal"/>
        <w:ind w:firstLine="570"/>
        <w:jc w:val="both"/>
        <w:rPr/>
      </w:pPr>
      <w:r>
        <w:rPr/>
        <w:t>Ричард моргнул, отвернулся —  проняла его жалоба старик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 за то, чтобы назвать «Икарии» «Дедалиями»?— дрогнувшим голосом спросил он.</w:t>
      </w:r>
    </w:p>
    <w:p>
      <w:pPr>
        <w:pStyle w:val="Normal"/>
        <w:ind w:firstLine="570"/>
        <w:jc w:val="both"/>
        <w:rPr/>
      </w:pPr>
      <w:r>
        <w:rPr/>
        <w:t>Курт демонстративно сложил руки на груди. Марсель забарабанил пальцами по столу в явном замешательстве.</w:t>
      </w:r>
    </w:p>
    <w:p>
      <w:pPr>
        <w:pStyle w:val="Normal"/>
        <w:ind w:firstLine="570"/>
        <w:jc w:val="both"/>
        <w:rPr/>
      </w:pPr>
      <w:r>
        <w:rPr/>
        <w:t>«Ну, что же вы? — хотелось крикнуть мне. — Испугались правды? Ну да, Дедал ошибался, да, убил, но он страдал! Он выстрадал прощение, как и предавший его аэд! Три с половиной тысячи лет назад... Как долго не прощает их человечество!»</w:t>
      </w:r>
    </w:p>
    <w:p>
      <w:pPr>
        <w:pStyle w:val="Normal"/>
        <w:ind w:firstLine="570"/>
        <w:jc w:val="both"/>
        <w:rPr/>
      </w:pPr>
      <w:r>
        <w:rPr/>
        <w:t>Сережа, будто услышав мой безмолвный укор, повернулся, глянул понимающе.</w:t>
      </w:r>
    </w:p>
    <w:p>
      <w:pPr>
        <w:pStyle w:val="Normal"/>
        <w:ind w:firstLine="570"/>
        <w:jc w:val="both"/>
        <w:rPr/>
      </w:pPr>
      <w:r>
        <w:rPr/>
        <w:t>Я подсела к нему и, обхватив руку, прижалась к плечу, как всегда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Так кто за «Дедалии»? Прошу поднять руку, — еще раз воззвал Ричард..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 какими были крылья Дедала? — прерываю я Ричарда и вижу, что попала в точку: это заинтересовало всех, начались догадки, пошли споры. Все будто обрадовались, что голосование отложили, и делали вид, будто не замечают, как тихо уходит от нас старый рапсод, такой маленький и легкий, что под его босыми ногами не сминаются травы... Щемит сердце от жалости, и я кричу: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Он уходит!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то? — удивленно спрашивает Сергей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Аэд! Неужели мы отпустим его, не поможем?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Какой аэд? Что с тобой? — участливо спрашивает Ричард.</w:t>
      </w:r>
    </w:p>
    <w:p>
      <w:pPr>
        <w:pStyle w:val="Normal"/>
        <w:ind w:firstLine="570"/>
        <w:jc w:val="both"/>
        <w:rPr/>
      </w:pPr>
      <w:r>
        <w:rPr/>
        <w:t xml:space="preserve">— </w:t>
      </w:r>
      <w:r>
        <w:rPr/>
        <w:t>Замечталась, — объясняет Сергей. — Вы же знаете, какая она фантазерка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40" w:firstLine="3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20:24:00Z</dcterms:created>
  <dc:creator>Игорь</dc:creator>
  <dc:description/>
  <cp:keywords/>
  <dc:language>en-US</dc:language>
  <cp:lastModifiedBy>Игорь</cp:lastModifiedBy>
  <dcterms:modified xsi:type="dcterms:W3CDTF">2007-07-08T03:52:00Z</dcterms:modified>
  <cp:revision>3</cp:revision>
  <dc:subject/>
  <dc:title/>
</cp:coreProperties>
</file>